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val="false"/>
          <w:i w:val="false"/>
          <w:sz w:val="28"/>
          <w:lang w:val="en-GB"/>
        </w:rPr>
      </w:pPr>
      <w:r>
        <w:rPr>
          <w:rFonts w:cs="Times New Roman" w:ascii="Times New Roman" w:hAnsi="Times New Roman"/>
          <w:i w:val="false"/>
          <w:sz w:val="28"/>
          <w:lang w:val="en-GB"/>
        </w:rPr>
        <w:t>Management Summary</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Have you ever had the problem that you could not see the number sign when you visited someone at night. Well I think many of you have had that problem. There is a simple solution. It is called The Glow In The Dark number sign.</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t>It is a relatively simple product to produce. We are going to produce our product in the Far East. In the Far East it is cheaper to produce our product. Our cost price is Fl. 8.39 / 3.81 Euro.</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We will start our organisation as a VOF. The advantage of this is that we can use a so-called Tante Agaath loan. We do this so we will not have to attract much money from banks or other institutions.</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 xml:space="preserve">After one year we will make profit. This is possible when we keep to our marketing mix. We split the P of Product into three different categories. The first is the physical aspect. It means what does the product look like. Second, the functional aspect is that our sign is visible in the dark in opposite of the other signs. The third aspect is the symbolic aspect. It means that we want to create a hype under young house owners. </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t>Our selling price is Fl 20. - / 9.09 Euro, the cost price is Fl 8.39 / 3.81 Euro. We will have to see how our product sells on the market and with this information we can re-define our selling price.</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Our distribution is very short. We give orders to the Far East, they make our products and we sell them. We are direct suppliers to our customers. This is also a reason that we have a low selling price.</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We define two sorts of promotional methods. The mass promotion and the personal promotion.</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 xml:space="preserve">We, the 7 owners of the organisation, will finance Fl 70,000 / 31,818.18 Euro. We still need to finance Fl 27,000.- / 12,272.72 Euro. This amount is based on the Tante Agaath loan. If you like to see the specification I refer to the financial pages of business plan. </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There is one big potential risk. If people live in a classic styled house they will probably  not want to have a 'hyper modern' sign attached to their houses.</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pPr>
      <w:r>
        <w:rPr>
          <w:rFonts w:cs="Times New Roman" w:ascii="Times New Roman" w:hAnsi="Times New Roman"/>
          <w:b w:val="false"/>
          <w:i w:val="false"/>
          <w:sz w:val="24"/>
          <w:lang w:val="en-GB"/>
        </w:rPr>
        <w:t xml:space="preserve">There are many advantages.  If we can reach a deal with the municipality our sales will rise. In 2010 there will be more than 7 million houses in Holland, now there are about 6.3 million. If you can create a hype you will only see your profit rise, a reason that it will be a hype is that our product might become a gadget. </w:t>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r>
    </w:p>
    <w:p>
      <w:pPr>
        <w:pStyle w:val="Normal"/>
        <w:rPr>
          <w:rFonts w:ascii="Times New Roman" w:hAnsi="Times New Roman" w:cs="Times New Roman"/>
          <w:b w:val="false"/>
          <w:b w:val="false"/>
          <w:i w:val="false"/>
          <w:i w:val="false"/>
          <w:sz w:val="24"/>
          <w:lang w:val="en-GB"/>
        </w:rPr>
      </w:pPr>
      <w:r>
        <w:rPr>
          <w:rFonts w:cs="Times New Roman" w:ascii="Times New Roman" w:hAnsi="Times New Roman"/>
          <w:b w:val="false"/>
          <w:i w:val="false"/>
          <w:sz w:val="24"/>
          <w:lang w:val="en-GB"/>
        </w:rPr>
        <w:t xml:space="preserve">We have given you a short summary of our business plan, in the following pages you will get more and specific information on our produc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Black"/>
      <w:b/>
      <w:i/>
      <w:shadow/>
      <w:color w:val="auto"/>
      <w:sz w:val="52"/>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0:58:00Z</dcterms:created>
  <dc:creator>Richard Sheikchote</dc:creator>
  <dc:description/>
  <dc:language>en-US</dc:language>
  <cp:lastModifiedBy>Faculteit Economie</cp:lastModifiedBy>
  <dcterms:modified xsi:type="dcterms:W3CDTF">1999-01-22T11:16:00Z</dcterms:modified>
  <cp:revision>3</cp:revision>
  <dc:subject/>
  <dc:title>Management Summary</dc:title>
</cp:coreProperties>
</file>